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60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907708804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Трг Републике Српске 1, Бања Лука, тел.: 051/338-415, факс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 4. октобар 2023. године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измјенама и </w:t>
        <w:tab/>
        <w:tab/>
        <w:t>допунама Закона о пољопривредним задругам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доставља се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На основу члана 197. став 1. и члана 198. Пословника Народне скупштине Републике Српске („Службени гласник Републике Српске“, број 66/20) од 9. јула 2020. године, достављамо Вам Извјештај о спроведеној јавној расправи о Нацрту закона о измјенама и допунама Закона о пољопривредним задругам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на Четвртој редовној сједници, одржаној 20. јула 2023. године, усвојила је Нацрт закона о измјенама и допунама Закона о пољопривредним задругама. На истој сједници Народна скупштина Републике Српске донијела је Закључак број: 02/1-021-814/23 од 20. јула 2023. године („Службени гласник Републике Српске“, број 66/23), којим је одлучено да се Нацрт закона о измјенама и допунама Закона о пољопривредним задругама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задужила је Министарство пољопривреде, шумарства и водопривреде за организовање и спровођење јавне расправе. Рок за спровођење јавне расправе био је 60 дан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 пољопривреде, шумарства и водопривред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О датуму и распореду одржавања јавних расправа обавијештени су начелници/ градоначелници у свим јединицама локалне самоуправе у Републици Српској преко Савеза општина и градова. Пољопривредни задружни савез Републике Српске је обавијестио све пословно активне задруге и кластере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Такође, позиви за јавне расправе достављени су Привредној комори Републике Српске и Подручним јединицама Министарства пољопривреде, шумарства и водопривреде Републике Српск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пољопривреде, шумарства и водопривреде детаљно су образложили Нацрт закона о измјенама и допунама Закона о пољопривредним задругама са посебним освртом на разлоге због којих се приступило изради измјена и допуна закона и унапређења која нуди овај нацрт у односу на важећи закон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Јавна расправа о Нацрту закона о измјенама и допунама Закона о пољопривредним задругама спроведена је у периоду од 6. септембра до 13. септембра 2023. године у сљедећим јединицама локалне самоуправ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АЊА ЛУК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ањој Луци је 6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ривредне коморе Републике Српске одржана јавна расправ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7 (седамнаест) учесника, и то: представници пољопривредних задруга, кластера, Пољопривредни задружни савез Републике Српске, Привредна комора Републике Српске, Унија друштвених предузећа Републике Српске и представници Министарства пољопривреде, шумарства и водопривреде Подручна јединица Бања Лу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, те да се њихова примједба унесе у текст Приједлога закона о измјенама и допунама Закона о пољопривредним задругам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коментари који су се односили на појашњење приликом оснивања задруге, да физичка лица оснивачи задруге не могу бити чланови истог домаћинст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м је регулисан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измјена да се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констатовано је да Министарство пољопривреде, шумарства и водопривреде Републике Српске креира посебне мјере подршке за пољопривредне задруг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такође, истакнуто је да je подршка задругама сваке године већа и значајнија и да су све те активности допринијеле стабилизацији сектора задругарства и стварања бољег и квалитетнијег пословног окружења за задруге и њихове чланове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</w:t>
      </w:r>
      <w:r>
        <w:rPr>
          <w:rFonts w:eastAsia="Calibri"/>
          <w:sz w:val="24"/>
          <w:szCs w:val="24"/>
          <w:lang w:val="sr-BA"/>
        </w:rPr>
        <w:t xml:space="preserve"> је размотрен, након чега исти није прихваћен и није уграђен </w:t>
      </w:r>
      <w:r>
        <w:rPr>
          <w:sz w:val="24"/>
          <w:szCs w:val="24"/>
          <w:lang w:val="sr-BA"/>
        </w:rPr>
        <w:t xml:space="preserve">у Приједлог закона из разлога што су удружења грађана правна лица и непрофитне организације и региструју се у складу са другим позитивним законским прописима. </w:t>
      </w:r>
      <w:r>
        <w:rPr>
          <w:rFonts w:eastAsia="Calibri"/>
          <w:sz w:val="24"/>
          <w:szCs w:val="24"/>
          <w:lang w:val="sr-BA"/>
        </w:rPr>
        <w:t xml:space="preserve">Чланови удружења, као физичка лица која испуњавају услове да се баве пољопривредном дјелатношћу, могу основати задругу у складу са Приједлогом закона о измјенама и допунама Закона о пољопривредним задругама. </w:t>
      </w:r>
      <w:r>
        <w:rPr>
          <w:sz w:val="24"/>
          <w:szCs w:val="24"/>
          <w:lang w:val="sr-BA"/>
        </w:rPr>
        <w:t>Пољопривредна задруга је облик организовања добровољно удружених физичких лица - задругара, да би задовољили своје заједничке потребе и циљеве, заједничким посједовањем и демократски контролисаним привређивањем. Задруга је профитна организација и обавља пословне активности у сврху остваривања профита за задругу и њене чланов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одржано је и позитивно оцијењено од стране учесника у расправи да физичка лица оснивачи задруге не могу бити чланови истог домаћинства што ће задруге учинити отворенијим и приступачнијим за чланство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У току расправе сугерисано је Пољопривредном задружном савезу Републике Српске да приступи изради нових задружних правил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АЛ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Палама је 7. септембра 2023. године са почетком у 12.00 часова у </w:t>
      </w:r>
      <w:r>
        <w:rPr>
          <w:rFonts w:eastAsia="Calibri"/>
          <w:sz w:val="24"/>
          <w:szCs w:val="24"/>
          <w:lang w:val="sr-BA"/>
        </w:rPr>
        <w:t>просторијама Скупштине општине Пале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4 (четрнаест) учесника, и то: представници пољопривредних задруга, представници јединица локалне самоуправе, Подручна привредна комора Источно Сарајево и представници Министарства пољопривреде, шумарства и водопривреде, Подручна јединица Соколац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текст Нацрта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 регулише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е су измјене Закона и констатовано да ће се олакшати оснивање нових задруг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Конкретних примједаба на текст Нацрта закона о измјенама и допунама Закона о пољопривредним задругама није било и присутни су сагласни са истим, уз констатацију да је </w:t>
      </w:r>
      <w:r>
        <w:rPr>
          <w:rFonts w:eastAsia="Calibri"/>
          <w:sz w:val="24"/>
          <w:szCs w:val="24"/>
          <w:lang w:val="sr-BA"/>
        </w:rPr>
        <w:t xml:space="preserve">олакшано функционисање задруга у дијелу гдје им се даје могућност брисања задругара којима је престао статус смрћу задругара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ТРЕБИЊ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Требињу је 8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часова у сали </w:t>
      </w:r>
      <w:r>
        <w:rPr>
          <w:rFonts w:eastAsia="Calibri"/>
          <w:sz w:val="24"/>
          <w:szCs w:val="24"/>
          <w:lang w:val="sr-BA"/>
        </w:rPr>
        <w:t>Скупштине града Требиња одржана јавна расправ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1 (једанаест) учесника, и то: представници Града Требиња, представници пољопривредних задруга, Подручна привредна комора Требиње, Аграрни фонд и представници Министарства пољопривреде, шумарства и водопривреде, Подручна јединица Требиње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Нацрт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 кроз посебно креиране мјера за пословне активности у задругама и откуп пољопривредних производа преко задруга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рисутни су сагласни са предложеним рјешењем да се чланом 19. додаје нови члан 54а. Приједлога закона којим је прописана могућност инвестирања у задруге и стварање повољнијег пословног амбијента за задружни сектор. Овим рјешењем даје се могућност да сви они који имају интерес кроз улагање и инвестирање јачају и развијају задруге и остварују профит ако је то у интересу и задруга и улагач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ијељини је 12. септембра 2023. године са почетком у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Бијељина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9 (девет) учесника, и то: представници Пољопривредног задружног савеза Републике Српске, представник Града Бијељина, представници Пољопривредних задруга, представници Подручне привредне коморе Бијељи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знесен је приједлог представника Градске управе Града Бијељина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јединице локалне самоуправе непокретности које дају у закуп на коришћење осим задругама, другим правним лицима регистрованим за бављење дјелатности из области пољопривреде дају и некомерцијалним газдинствима, односно свим физичким лицима која су уписана у Регистар пољопривредних газдинстава (РПГ), а налазе се у активном статус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одржане су измјене Закона уз дискусију представника задруга о стању у задругама и задружном сектору и изнесена је иницијатива за организацију састанка уз присуство представника задруга, Пољопривредног задружног савеза, Пореске управе Републике Српске и Министарства пољопривреде, шумарства и водопривред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Министарство пољопривреде, шумарства и водопривреде Републике Српске запримило је допис Града Бијељина број: 02/19-330-2-269/23 од 14. септембра 2023. године у коме је достављена примједба на Нацрт закона о измјенама и допунама Закона о пољопривредним задругама. Примједба је идентична приједлогу који је изнесен у току јавне расправе у Бијељини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Достављен је приједлог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се ријеч: „комерцијалних“ у предложеном нацрту замијени ријечима: „породичног пољопривредног“, па би текст наведеног става гласио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Јединице локалне самоуправе ће непокретности из члана 48. став 1. Закона уговором о закупу давати на коришћење задругама, другим правним лицима регистрованим за бављење дјелатности из области пољопривреде и физичким лицима која су уписана у Регистар пољопривредних газдинстава (РПГ) као носиоци породичног пољопривредног газдинства, која имају активан статус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риједлог да се у члану 17. став 1. Нацрта закона додају и некомерцијална пољопривредна газдинства је размотрен, након чега исти није прихваћен и није уграђен у текст Приједлога закона о измјенама и допунама Закона о пољопривредним задругама из разлога што некомерцијална пољопривредна газдинства нису тржишно оријентисана у складу са Правилником о разврставању породичних пољопривредних газдинстава на комерцијална и некомерцијална породична пољопривредна газдинства („Службени гласник Републике Српске“, број 89/13) од 17. октобра 2013. године. Некомерцијална газдинства </w:t>
      </w:r>
      <w:r>
        <w:rPr>
          <w:sz w:val="24"/>
          <w:szCs w:val="24"/>
          <w:lang w:val="sr-BA"/>
        </w:rPr>
        <w:t xml:space="preserve">нису достигла минимални укупни обим производње, те им нису неопходне додатне непокретности за обављање пољопривредне дјелатности за властите потребе. </w:t>
      </w:r>
      <w:r>
        <w:rPr>
          <w:rFonts w:eastAsia="Calibri"/>
          <w:sz w:val="24"/>
          <w:szCs w:val="24"/>
          <w:lang w:val="sr-BA"/>
        </w:rPr>
        <w:t>Некомерцијална пољопривредна газдинства се једном у току године добровољно изјашњавају</w:t>
      </w:r>
      <w:r>
        <w:rPr>
          <w:sz w:val="24"/>
          <w:szCs w:val="24"/>
          <w:lang w:val="sr-BA"/>
        </w:rPr>
        <w:t xml:space="preserve"> да ли желе остати у некомерцијалном статусу, те на основу тога им није дата могућност коришћења непокретности које ће јединице локалне самоуправе давати у закуп задругама, другим правним лицима и комерцијалним пољопривредним газдинствима у складу са Приједлогом закона о измјенама и допунама Закона о пољопривредним задругама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ДОБОЈ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У Добоју је 13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Добој одржана јавна расправ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2 (дванаест) учесника, и то: Пољопривредни Задружни савез Републике Српске, представник Града Добој, представници јединице локалне самоуправе и представници Министарства пољопривреде, шумарства и водопривреде, Подручна јединица Доб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није било конкретних приједлога, иницијатива као ни примједаба на Нацрт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одржана су предложена рјешења у измјенама Нацрта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рисутни су истакли да пољопривредним произвођачима треба вратити повјерење као и мотив за овај облик организовања и заједничког дјеловања. Представник општине Теслић изнио је размишљање о потреби за израду Програма о одрживом управљању природним ресурсима „Природно богатство Републике Српске“ и системски уредити управљање истим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Нацрт закона о измјенама и допунама Закона о пољопривредним задругама подржан је од стране присутних без конкретних приједлога на законска рјешења. Констатовали су да ће предложене измјене унаприједити стање у задружном сектору јер тренутно стање у пољопривредном задругарству у овој регији није на задовољавајућем нивоу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МИНИСТА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Др Саво Мин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1-28T08:32:00Z</dcterms:modified>
  <cp:revision>136</cp:revision>
  <dc:subject/>
  <dc:title/>
</cp:coreProperties>
</file>